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mon Goals</w:t>
      </w:r>
      <w:r>
        <w:rPr/>
        <w:br/>
        <w:t>B. Vogt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3273"/>
        <w:gridCol w:w="4369"/>
      </w:tblGrid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Unit Name: </w:t>
            </w:r>
          </w:p>
        </w:tc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>Origins and Tradition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 xml:space="preserve">Ancient World (3000 B.C.-A.D.1400)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Grade Level: </w:t>
            </w:r>
          </w:p>
        </w:tc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English II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Texts Used: </w:t>
            </w:r>
          </w:p>
        </w:tc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The Epic of Gigamesh; Genesis 1-3 and Genesis 6-9; The Book of Ruth; Psalms 8,19,23,137; The King James Version of the Bible; from the Qur’an; The Exordium; Night; Daylight; Comfort; from The Thousand and One Nights; The Fisherman and The Jinnee; from the Rubaiyat; from the Gulistan; from The Manner of Kings; The Elephant in the Dark; Two Kinds of Intelligence; The Guest House; Which is Worth; African Proverbs and Sundiata; an Epic of Old Mali. Reading Information Material: Brochures: The Quest for Immortality. </w:t>
            </w:r>
          </w:p>
        </w:tc>
      </w:tr>
      <w:tr>
        <w:trPr/>
        <w:tc>
          <w:tcPr>
            <w:tcW w:w="8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Skills: </w:t>
            </w:r>
          </w:p>
        </w:tc>
      </w:tr>
      <w:tr>
        <w:trPr/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2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Vocabulary/literary elements (define, identify) 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The epic; archetype: The hero’s quest; archetypal setting; parallelism; imagery; analogy; proverbs; folk tales; didactic literatur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tent (characters, basic plot, author) 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What is an archetype and an archetypal setting? In </w:t>
            </w:r>
            <w:r>
              <w:rPr>
                <w:rStyle w:val="Emphasis"/>
                <w:rFonts w:cs="Arial" w:ascii="Calibri" w:hAnsi="Calibri"/>
              </w:rPr>
              <w:t>The Epic of Gilgamesh</w:t>
            </w:r>
            <w:r>
              <w:rPr>
                <w:rFonts w:cs="Arial" w:ascii="Calibri" w:hAnsi="Calibri"/>
              </w:rPr>
              <w:t>, how does the hero’s quest represent the archetypal setting 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2">
              <w:r>
                <w:rPr>
                  <w:rStyle w:val="InternetLink"/>
                  <w:rFonts w:cs="Arial" w:ascii="Calibri" w:hAnsi="Calibri"/>
                </w:rPr>
                <w:t xml:space="preserve">Archetypes in Literature 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Describe three examples of antithesis that help make the ideas of imagery in the selections from the </w:t>
            </w:r>
            <w:r>
              <w:rPr>
                <w:rStyle w:val="Emphasis"/>
                <w:rFonts w:cs="Arial" w:ascii="Calibri" w:hAnsi="Calibri"/>
              </w:rPr>
              <w:t>Quar’ an</w:t>
            </w:r>
            <w:r>
              <w:rPr>
                <w:rFonts w:cs="Arial" w:ascii="Calibri" w:hAnsi="Calibri"/>
              </w:rPr>
              <w:t xml:space="preserve"> clearer.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In what ways is The </w:t>
            </w:r>
            <w:r>
              <w:rPr>
                <w:rStyle w:val="Emphasis"/>
                <w:rFonts w:cs="Arial" w:ascii="Calibri" w:hAnsi="Calibri"/>
              </w:rPr>
              <w:t>Rubaiyat</w:t>
            </w:r>
            <w:r>
              <w:rPr>
                <w:rFonts w:cs="Arial" w:ascii="Calibri" w:hAnsi="Calibri"/>
              </w:rPr>
              <w:t xml:space="preserve"> an example of didactic literature?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Explain two proverbs that appear in </w:t>
            </w:r>
            <w:r>
              <w:rPr>
                <w:rStyle w:val="Emphasis"/>
                <w:rFonts w:cs="Arial" w:ascii="Calibri" w:hAnsi="Calibri"/>
              </w:rPr>
              <w:t>Sundiata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What is the importance of didactic literature, proverbs, folk tales, and archetypes within a particular culture?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3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Themes/Big Ideas 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How will the epic hero, the epic quest, and the epic conflict effect the emerging civilizations that forge an identity?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4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nections (to world, other texts, self, inference) 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Select a text we covered and identity the theme and show how the epic hero, the epic quest and the epic conflict effected the emergence of a particular identity with a particular culture.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Writing/Project 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Analyze a Literary Period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Narration: Autobiographical Narration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Wingdings" w:hAnsi="Wingdings"/>
              </w:rPr>
              <w:t></w:t>
            </w:r>
            <w:r>
              <w:rPr>
                <w:rFonts w:cs="Arial" w:ascii="Calibri" w:hAnsi="Calibri"/>
              </w:rPr>
              <w:t xml:space="preserve">Deliver a speech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NCSCS: </w:t>
            </w:r>
          </w:p>
        </w:tc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>WL. 1.02.3 Exhibit an awareness of cultural contest of text in a personal reflectio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WL.1.03.1 Select, monitor, and modify reading strategies appropriate to personal reflectio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IR.2.01.4 Demonstrate comprehension of main idea and supporting details in answering research question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FA.3.01.2 Research and summarize printed data about a controversial issu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CT.4.01.1 Interpret and make generalizations about events supported by specific reference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CT.4.02.3 Examine how elements such as irony and symbolism impact them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>LT.5.01.3 Analyze literary devices and explain their effect on the work of world literatur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  <w:sz w:val="32"/>
                <w:szCs w:val="32"/>
              </w:rPr>
              <w:t xml:space="preserve">GU.6.01.1 Employ varying sentence structures and sentence type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estia.com/library/literature/archetypes-in-literature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02:00Z</dcterms:created>
  <dc:creator>Barbara Vogt</dc:creator>
  <dc:description/>
  <cp:keywords/>
  <dc:language>en-US</dc:language>
  <cp:lastModifiedBy>Barbara Vogt</cp:lastModifiedBy>
  <dcterms:modified xsi:type="dcterms:W3CDTF">2012-03-17T19:02:00Z</dcterms:modified>
  <cp:revision>2</cp:revision>
  <dc:subject/>
  <dc:title>Common Goals</dc:title>
</cp:coreProperties>
</file>